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09905"/>
                <wp:effectExtent l="9525" t="10160" r="10160" b="9525"/>
                <wp:wrapTight wrapText="bothSides">
                  <wp:wrapPolygon edited="0">
                    <wp:start x="553" y="-13"/>
                    <wp:lineTo x="553" y="-13"/>
                    <wp:lineTo x="456" y="-13"/>
                    <wp:lineTo x="361" y="153"/>
                    <wp:lineTo x="277" y="469"/>
                    <wp:lineTo x="193" y="786"/>
                    <wp:lineTo x="123" y="1241"/>
                    <wp:lineTo x="74" y="1789"/>
                    <wp:lineTo x="26" y="2337"/>
                    <wp:lineTo x="0" y="2958"/>
                    <wp:lineTo x="0" y="3591"/>
                    <wp:lineTo x="0" y="17982"/>
                    <wp:lineTo x="0" y="18009"/>
                    <wp:lineTo x="0" y="18642"/>
                    <wp:lineTo x="26" y="19263"/>
                    <wp:lineTo x="74" y="19811"/>
                    <wp:lineTo x="123" y="20359"/>
                    <wp:lineTo x="193" y="20814"/>
                    <wp:lineTo x="277" y="21131"/>
                    <wp:lineTo x="361" y="21447"/>
                    <wp:lineTo x="456" y="21613"/>
                    <wp:lineTo x="553" y="21613"/>
                    <wp:lineTo x="21051" y="21587"/>
                    <wp:lineTo x="21051" y="21613"/>
                    <wp:lineTo x="21148" y="21613"/>
                    <wp:lineTo x="21243" y="21447"/>
                    <wp:lineTo x="21327" y="21131"/>
                    <wp:lineTo x="21412" y="20814"/>
                    <wp:lineTo x="21481" y="20359"/>
                    <wp:lineTo x="21530" y="19811"/>
                    <wp:lineTo x="21579" y="19263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79" y="2337"/>
                    <wp:lineTo x="21530" y="1789"/>
                    <wp:lineTo x="21481" y="1241"/>
                    <wp:lineTo x="21412" y="786"/>
                    <wp:lineTo x="21327" y="469"/>
                    <wp:lineTo x="21243" y="153"/>
                    <wp:lineTo x="21148" y="-13"/>
                    <wp:lineTo x="21051" y="-13"/>
                    <wp:lineTo x="553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54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Special Right Triangles: 45 – 45 – 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54H: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Times New Roman" w:ascii="Calibri" w:hAnsi="Calibri" w:cs="Calibri"/>
                          <w:color w:val="auto"/>
                          <w:lang w:val="en-US" w:bidi="ar-SA"/>
                        </w:rPr>
                        <w:t>Special Right Triangles: 45 – 45 – 9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Geometry Content/PPF601 - </w:t>
            </w:r>
            <w:r>
              <w:rPr>
                <w:rFonts w:cs="Calibri" w:ascii="Cambria" w:hAnsi="Cambria"/>
                <w:sz w:val="20"/>
                <w:szCs w:val="20"/>
              </w:rPr>
              <w:t>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9.7 Describe the relationship between sides of a 45-45-90 triangl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9.8 Find the missing side length in a 45-45-90 triangle (A.K.A “isosceles right triangle”)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itica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hinking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44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easoning and Argumentation: </w:t>
            </w:r>
            <w:r>
              <w:rPr>
                <w:rFonts w:cs="Calibri" w:ascii="Calibri" w:hAnsi="Calibri"/>
                <w:sz w:val="20"/>
                <w:szCs w:val="20"/>
              </w:rPr>
              <w:t>Construct well-reasoned arguments or proofs to explain issues; Address challenges by providing a logical explanation or refutation, or by acknowledging the accuracy of the challeng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Guided Practice Proble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816"/>
        <w:gridCol w:w="3672"/>
      </w:tblGrid>
      <w:tr>
        <w:trPr>
          <w:trHeight w:val="32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the length of the hypotenus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372745</wp:posOffset>
                      </wp:positionV>
                      <wp:extent cx="1781175" cy="9048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904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88135" cy="8648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4" r="-24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8135" cy="864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71.25pt;mso-wrap-distance-left:9.05pt;mso-wrap-distance-right:9.05pt;mso-wrap-distance-top:0pt;mso-wrap-distance-bottom:0pt;margin-top:29.35pt;mso-position-vertical-relative:text;margin-left:-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8135" cy="8648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4" r="-2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x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45720</wp:posOffset>
                      </wp:positionV>
                      <wp:extent cx="1613535" cy="9594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3535" cy="959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8750" cy="86677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42" r="-25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05pt;height:75.55pt;mso-wrap-distance-left:9.05pt;mso-wrap-distance-right:9.05pt;mso-wrap-distance-top:0pt;mso-wrap-distance-bottom:0pt;margin-top:3.6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8667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missing side length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69900</wp:posOffset>
                  </wp:positionH>
                  <wp:positionV relativeFrom="paragraph">
                    <wp:posOffset>238760</wp:posOffset>
                  </wp:positionV>
                  <wp:extent cx="1191895" cy="1028700"/>
                  <wp:effectExtent l="0" t="0" r="0" b="0"/>
                  <wp:wrapSquare wrapText="bothSides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510540</wp:posOffset>
                      </wp:positionV>
                      <wp:extent cx="619125" cy="2571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x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0.25pt;mso-wrap-distance-left:9.05pt;mso-wrap-distance-right:9.05pt;mso-wrap-distance-top:0pt;mso-wrap-distance-bottom:0pt;margin-top:40.2pt;mso-position-vertical-relative:text;margin-left:9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x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53975</wp:posOffset>
                      </wp:positionV>
                      <wp:extent cx="619125" cy="2571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2√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0.25pt;mso-wrap-distance-left:9.05pt;mso-wrap-distance-right:9.05pt;mso-wrap-distance-top:0pt;mso-wrap-distance-bottom:0pt;margin-top:4.25pt;mso-position-vertical-relative:text;margin-left:-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12√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Independent Practice:</w:t>
      </w:r>
    </w:p>
    <w:tbl>
      <w:tblPr>
        <w:tblW w:w="10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6073"/>
      </w:tblGrid>
      <w:tr>
        <w:trPr>
          <w:trHeight w:val="1677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d x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6850</wp:posOffset>
                  </wp:positionH>
                  <wp:positionV relativeFrom="paragraph">
                    <wp:posOffset>80645</wp:posOffset>
                  </wp:positionV>
                  <wp:extent cx="1143000" cy="1007745"/>
                  <wp:effectExtent l="0" t="0" r="0" b="0"/>
                  <wp:wrapTight wrapText="bothSides">
                    <wp:wrapPolygon edited="0">
                      <wp:start x="-150" y="0"/>
                      <wp:lineTo x="-150" y="21280"/>
                      <wp:lineTo x="21600" y="21280"/>
                      <wp:lineTo x="21600" y="0"/>
                      <wp:lineTo x="-150" y="0"/>
                    </wp:wrapPolygon>
                  </wp:wrapTight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x. </w:t>
            </w:r>
          </w:p>
          <w:p>
            <w:pPr>
              <w:pStyle w:val="ListParagrap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21590</wp:posOffset>
                  </wp:positionV>
                  <wp:extent cx="1485900" cy="914400"/>
                  <wp:effectExtent l="0" t="0" r="0" b="0"/>
                  <wp:wrapSquare wrapText="bothSides"/>
                  <wp:docPr id="1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4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</w:t>
            </w:r>
            <w:r>
              <w:rPr>
                <w:rFonts w:cs="Calibri" w:ascii="Calibri" w:hAnsi="Calibri"/>
                <w:b/>
              </w:rPr>
              <w:t>Area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The diagonal of a square is 12 inches. Find the area of the base triangl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193675</wp:posOffset>
                  </wp:positionV>
                  <wp:extent cx="1019175" cy="991235"/>
                  <wp:effectExtent l="0" t="0" r="0" b="0"/>
                  <wp:wrapTight wrapText="bothSides">
                    <wp:wrapPolygon edited="0">
                      <wp:start x="-146" y="0"/>
                      <wp:lineTo x="-146" y="21303"/>
                      <wp:lineTo x="21600" y="21303"/>
                      <wp:lineTo x="21600" y="0"/>
                      <wp:lineTo x="-146" y="0"/>
                    </wp:wrapPolygon>
                  </wp:wrapTight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7. Find x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16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 </w:t>
            </w:r>
            <w:r>
              <w:rPr>
                <w:rFonts w:cs="Calibri" w:ascii="Calibri" w:hAnsi="Calibri"/>
                <w:b/>
              </w:rPr>
              <w:t>Baseball</w:t>
            </w:r>
            <w:r>
              <w:rPr>
                <w:rFonts w:cs="Calibri" w:ascii="Calibri" w:hAnsi="Calibri"/>
              </w:rPr>
              <w:t xml:space="preserve">. Using the diagram below, find the distance from home plate to second base. Round to the nearest </w:t>
            </w:r>
            <w:r>
              <w:rPr>
                <w:rFonts w:cs="Calibri" w:ascii="Calibri" w:hAnsi="Calibri"/>
                <w:b/>
              </w:rPr>
              <w:t>whole</w:t>
            </w:r>
            <w:r>
              <w:rPr>
                <w:rFonts w:cs="Calibri" w:ascii="Calibri" w:hAnsi="Calibri"/>
              </w:rPr>
              <w:t xml:space="preserve"> numb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537210</wp:posOffset>
                      </wp:positionV>
                      <wp:extent cx="1972945" cy="17240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8160" cy="1626870"/>
                                        <wp:effectExtent l="0" t="0" r="0" b="0"/>
                                        <wp:docPr id="1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6" t="-29" r="-26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8160" cy="1626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35.75pt;mso-wrap-distance-left:9.05pt;mso-wrap-distance-right:9.05pt;mso-wrap-distance-top:0pt;mso-wrap-distance-bottom:0pt;margin-top:42.3pt;mso-position-vertical-relative:text;margin-left:3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62687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. Fill in the tabl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-880745</wp:posOffset>
                  </wp:positionV>
                  <wp:extent cx="1454150" cy="816610"/>
                  <wp:effectExtent l="0" t="0" r="0" b="0"/>
                  <wp:wrapTight wrapText="bothSides">
                    <wp:wrapPolygon edited="0">
                      <wp:start x="-89" y="0"/>
                      <wp:lineTo x="-89" y="21352"/>
                      <wp:lineTo x="21599" y="21352"/>
                      <wp:lineTo x="21599" y="0"/>
                      <wp:lineTo x="-89" y="0"/>
                    </wp:wrapPolygon>
                  </wp:wrapTight>
                  <wp:docPr id="1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457" w:type="dxa"/>
              <w:jc w:val="left"/>
              <w:tblInd w:w="3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907"/>
              <w:gridCol w:w="907"/>
              <w:gridCol w:w="870"/>
              <w:gridCol w:w="907"/>
              <w:gridCol w:w="947"/>
            </w:tblGrid>
            <w:tr>
              <w:trPr>
                <w:trHeight w:val="348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X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en-US" w:eastAsia="en-US"/>
                    </w:rPr>
                  </w:pPr>
                  <w:r>
                    <w:rPr>
                      <w:b/>
                      <w:bCs/>
                      <w:color w:val="00000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69215</wp:posOffset>
                            </wp:positionH>
                            <wp:positionV relativeFrom="paragraph">
                              <wp:posOffset>45085</wp:posOffset>
                            </wp:positionV>
                            <wp:extent cx="239395" cy="213995"/>
                            <wp:effectExtent l="635" t="635" r="0" b="635"/>
                            <wp:wrapNone/>
                            <wp:docPr id="18" name="Group 7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9400" cy="213840"/>
                                      <a:chOff x="0" y="0"/>
                                      <a:chExt cx="239400" cy="21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3960"/>
                                        <a:ext cx="236880" cy="21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5" h="399">
                                            <a:moveTo>
                                              <a:pt x="0" y="270"/>
                                            </a:moveTo>
                                            <a:lnTo>
                                              <a:pt x="40" y="249"/>
                                            </a:lnTo>
                                            <a:lnTo>
                                              <a:pt x="132" y="399"/>
                                            </a:lnTo>
                                            <a:lnTo>
                                              <a:pt x="234" y="0"/>
                                            </a:lnTo>
                                            <a:lnTo>
                                              <a:pt x="45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9400" cy="21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3" h="510">
                                            <a:moveTo>
                                              <a:pt x="0" y="342"/>
                                            </a:moveTo>
                                            <a:lnTo>
                                              <a:pt x="66" y="306"/>
                                            </a:lnTo>
                                            <a:lnTo>
                                              <a:pt x="170" y="460"/>
                                            </a:lnTo>
                                            <a:lnTo>
                                              <a:pt x="288" y="0"/>
                                            </a:lnTo>
                                            <a:lnTo>
                                              <a:pt x="573" y="0"/>
                                            </a:lnTo>
                                            <a:lnTo>
                                              <a:pt x="573" y="23"/>
                                            </a:lnTo>
                                            <a:lnTo>
                                              <a:pt x="305" y="23"/>
                                            </a:lnTo>
                                            <a:lnTo>
                                              <a:pt x="181" y="510"/>
                                            </a:lnTo>
                                            <a:lnTo>
                                              <a:pt x="158" y="510"/>
                                            </a:lnTo>
                                            <a:lnTo>
                                              <a:pt x="41" y="338"/>
                                            </a:lnTo>
                                            <a:lnTo>
                                              <a:pt x="8" y="356"/>
                                            </a:lnTo>
                                            <a:lnTo>
                                              <a:pt x="0" y="34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16560"/>
                                        <a:ext cx="77400" cy="175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Group 71" style="position:absolute;margin-left:5.45pt;margin-top:3.55pt;width:18.85pt;height:16.85pt" coordorigin="109,71" coordsize="377,337">
                            <v:shape id="shape_0" ID="Freeform 7" coordsize="455,399" path="m0,270l40,249l132,399l234,0l455,0e" stroked="t" o:allowincell="t" style="position:absolute;left:112;top:77;width:372;height:330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Freeform 8" coordsize="573,510" path="m0,342l66,306l170,460l288,0l573,0l573,23l305,23l181,510l158,510l41,338l8,356l0,342xe" fillcolor="black" stroked="f" o:allowincell="t" style="position:absolute;left:109;top:71;width:376;height:33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317;top:97;width:121;height:275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Y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color w:val="00000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9525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239395" cy="213995"/>
                            <wp:effectExtent l="635" t="635" r="0" b="635"/>
                            <wp:wrapNone/>
                            <wp:docPr id="19" name="Group 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9400" cy="213840"/>
                                      <a:chOff x="0" y="0"/>
                                      <a:chExt cx="239400" cy="21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3960"/>
                                        <a:ext cx="236880" cy="21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5" h="399">
                                            <a:moveTo>
                                              <a:pt x="0" y="270"/>
                                            </a:moveTo>
                                            <a:lnTo>
                                              <a:pt x="40" y="249"/>
                                            </a:lnTo>
                                            <a:lnTo>
                                              <a:pt x="132" y="399"/>
                                            </a:lnTo>
                                            <a:lnTo>
                                              <a:pt x="234" y="0"/>
                                            </a:lnTo>
                                            <a:lnTo>
                                              <a:pt x="45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9400" cy="21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3" h="510">
                                            <a:moveTo>
                                              <a:pt x="0" y="342"/>
                                            </a:moveTo>
                                            <a:lnTo>
                                              <a:pt x="66" y="306"/>
                                            </a:lnTo>
                                            <a:lnTo>
                                              <a:pt x="170" y="460"/>
                                            </a:lnTo>
                                            <a:lnTo>
                                              <a:pt x="288" y="0"/>
                                            </a:lnTo>
                                            <a:lnTo>
                                              <a:pt x="573" y="0"/>
                                            </a:lnTo>
                                            <a:lnTo>
                                              <a:pt x="573" y="23"/>
                                            </a:lnTo>
                                            <a:lnTo>
                                              <a:pt x="305" y="23"/>
                                            </a:lnTo>
                                            <a:lnTo>
                                              <a:pt x="181" y="510"/>
                                            </a:lnTo>
                                            <a:lnTo>
                                              <a:pt x="158" y="510"/>
                                            </a:lnTo>
                                            <a:lnTo>
                                              <a:pt x="41" y="338"/>
                                            </a:lnTo>
                                            <a:lnTo>
                                              <a:pt x="8" y="356"/>
                                            </a:lnTo>
                                            <a:lnTo>
                                              <a:pt x="0" y="34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16560"/>
                                        <a:ext cx="77400" cy="175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Group 8" style="position:absolute;margin-left:7.5pt;margin-top:-0.3pt;width:18.85pt;height:16.85pt" coordorigin="150,-6" coordsize="377,337">
                            <v:shape id="shape_0" ID="Freeform 3" coordsize="455,399" path="m0,270l40,249l132,399l234,0l455,0e" stroked="t" o:allowincell="t" style="position:absolute;left:153;top:0;width:372;height:330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Freeform 4" coordsize="573,510" path="m0,342l66,306l170,460l288,0l573,0l573,23l305,23l181,510l158,510l41,338l8,356l0,342xe" fillcolor="black" stroked="f" o:allowincell="t" style="position:absolute;left:150;top:-6;width:376;height:33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58;top:20;width:121;height:275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hallenge Problems:</w:t>
      </w:r>
    </w:p>
    <w:tbl>
      <w:tblPr>
        <w:tblW w:w="11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564"/>
      </w:tblGrid>
      <w:tr>
        <w:trPr>
          <w:trHeight w:val="4922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0) </w:t>
            </w:r>
            <w:r>
              <w:rPr>
                <w:rFonts w:cs="Cambria" w:ascii="Cambria" w:hAnsi="Cambria"/>
                <w:b/>
              </w:rPr>
              <w:t>Squares.</w:t>
            </w:r>
            <w:r>
              <w:rPr>
                <w:rFonts w:cs="Cambria" w:ascii="Cambria" w:hAnsi="Cambria"/>
              </w:rPr>
              <w:t xml:space="preserve"> The </w:t>
            </w:r>
            <w:r>
              <w:rPr>
                <w:rFonts w:cs="Cambria" w:ascii="Cambria" w:hAnsi="Cambria"/>
                <w:u w:val="single"/>
              </w:rPr>
              <w:t>area</w:t>
            </w:r>
            <w:r>
              <w:rPr>
                <w:rFonts w:cs="Cambria" w:ascii="Cambria" w:hAnsi="Cambria"/>
              </w:rPr>
              <w:t xml:space="preserve"> of the shaded region is 45 inches squared. Find the missing hypotenuses for both triangles.  Write a </w:t>
            </w:r>
            <w:r>
              <w:rPr>
                <w:rFonts w:cs="Cambria" w:ascii="Cambria" w:hAnsi="Cambria"/>
                <w:b/>
              </w:rPr>
              <w:t>proof</w:t>
            </w:r>
            <w:r>
              <w:rPr>
                <w:rFonts w:cs="Cambria" w:ascii="Cambria" w:hAnsi="Cambria"/>
              </w:rPr>
              <w:t xml:space="preserve"> explaining how you found your answer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2710</wp:posOffset>
                      </wp:positionV>
                      <wp:extent cx="1234440" cy="1166495"/>
                      <wp:effectExtent l="24130" t="22860" r="24130" b="222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4440" cy="1166400"/>
                                <a:chOff x="0" y="0"/>
                                <a:chExt cx="1234440" cy="116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4440" cy="11664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234440" cy="11664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216000"/>
                                  <a:ext cx="682560" cy="64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8600" y="216360"/>
                                  <a:ext cx="682560" cy="64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5pt;margin-top:7.25pt;width:97.25pt;height:91.9pt" coordorigin="83,145" coordsize="1945,183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84;top:146;width:1943;height:1836;mso-wrap-style:none;v-text-anchor:middle" type="_x0000_t6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#bfbfbf" stroked="t" o:allowincell="t" style="position:absolute;left:84;top:146;width:1943;height:1836;mso-wrap-style:none;v-text-anchor:middle;rotation:180" type="_x0000_t6">
                        <v:fill o:detectmouseclick="t" type="solid" color2="#404040"/>
                        <v:stroke color="black" weight="19080" joinstyle="miter" endcap="flat"/>
                        <w10:wrap type="none"/>
                      </v:shape>
                      <v:shape id="shape_0" fillcolor="#bfbfbf" stroked="t" o:allowincell="t" style="position:absolute;left:445;top:486;width:1074;height:1015;mso-wrap-style:none;v-text-anchor:middle" type="_x0000_t6">
                        <v:fill o:detectmouseclick="t" type="solid" color2="#404040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44;top:487;width:1074;height:1015;mso-wrap-style:none;v-text-anchor:middle;rotation:180" type="_x0000_t6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28365</wp:posOffset>
                      </wp:positionH>
                      <wp:positionV relativeFrom="paragraph">
                        <wp:posOffset>80645</wp:posOffset>
                      </wp:positionV>
                      <wp:extent cx="523875" cy="30353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23.9pt;mso-wrap-distance-left:9.05pt;mso-wrap-distance-right:9.05pt;mso-wrap-distance-top:0pt;mso-wrap-distance-bottom:0pt;margin-top:6.35pt;mso-position-vertical-relative:text;margin-left:26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8415</wp:posOffset>
                      </wp:positionV>
                      <wp:extent cx="631190" cy="29400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√2 in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23.15pt;mso-wrap-distance-left:9.05pt;mso-wrap-distance-right:9.05pt;mso-wrap-distance-top:0pt;mso-wrap-distance-bottom:0pt;margin-top:1.45pt;mso-position-vertical-relative:text;margin-left:2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√2 i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1) Eric wishes to paint the image below on front of Ms. Ziegler’s door.  She said ok, as long as 75% of the door remains unpainted. Given the following information, will Eric be permitted to paint his masterpiece and if so how many copies will fit on the door?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56515</wp:posOffset>
                      </wp:positionV>
                      <wp:extent cx="1068070" cy="948690"/>
                      <wp:effectExtent l="5715" t="10795" r="1460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120" cy="948600"/>
                                <a:chOff x="0" y="0"/>
                                <a:chExt cx="1068120" cy="94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1760" y="0"/>
                                  <a:ext cx="486360" cy="393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170280"/>
                                  <a:ext cx="567000" cy="458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5000"/>
                                  <a:ext cx="672480" cy="543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pt;margin-top:4.45pt;width:84.15pt;height:74.7pt" coordorigin="112,89" coordsize="1683,1494">
                      <v:shape id="shape_0" fillcolor="black" stroked="t" o:allowincell="t" style="position:absolute;left:1028;top:89;width:765;height:618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581;top:357;width:892;height:721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12;top:727;width:1058;height:855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102870</wp:posOffset>
                      </wp:positionV>
                      <wp:extent cx="629920" cy="11036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11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6pt;margin-top:8.1pt;width:49.55pt;height:86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41910</wp:posOffset>
                      </wp:positionV>
                      <wp:extent cx="603250" cy="30353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pt;height:23.9pt;mso-wrap-distance-left:9.05pt;mso-wrap-distance-right:9.05pt;mso-wrap-distance-top:0pt;mso-wrap-distance-bottom:0pt;margin-top:3.3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283210</wp:posOffset>
                      </wp:positionV>
                      <wp:extent cx="92710" cy="9271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8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8.15pt;margin-top:22.3pt;width:7.25pt;height:7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35940</wp:posOffset>
                      </wp:positionV>
                      <wp:extent cx="189865" cy="214630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972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1pt;margin-top:42.2pt;width:14.9pt;height:16.8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621665</wp:posOffset>
                      </wp:positionV>
                      <wp:extent cx="494665" cy="406400"/>
                      <wp:effectExtent l="0" t="0" r="3175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95000" cy="40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65pt;margin-top:48.95pt;width:38.85pt;height:31.9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323850</wp:posOffset>
                      </wp:positionV>
                      <wp:extent cx="975360" cy="503555"/>
                      <wp:effectExtent l="2540" t="0" r="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75600" cy="50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35pt;margin-top:25.5pt;width:76.75pt;height:39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30175</wp:posOffset>
                      </wp:positionV>
                      <wp:extent cx="95885" cy="247015"/>
                      <wp:effectExtent l="4445" t="1905" r="825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120" cy="24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10.25pt;width:7.5pt;height:1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130175</wp:posOffset>
                      </wp:positionV>
                      <wp:extent cx="380365" cy="30353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f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23.9pt;mso-wrap-distance-left:9.05pt;mso-wrap-distance-right:9.05pt;mso-wrap-distance-top:0pt;mso-wrap-distance-bottom:0pt;margin-top:10.25pt;mso-position-vertical-relative:text;margin-left:1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961390</wp:posOffset>
                      </wp:positionV>
                      <wp:extent cx="380365" cy="30353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f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23.9pt;mso-wrap-distance-left:9.05pt;mso-wrap-distance-right:9.05pt;mso-wrap-distance-top:0pt;mso-wrap-distance-bottom:0pt;margin-top:75.7pt;mso-position-vertical-relative:text;margin-left:1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54660</wp:posOffset>
                      </wp:positionV>
                      <wp:extent cx="795655" cy="30353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23.9pt;mso-wrap-distance-left:9.05pt;mso-wrap-distance-right:9.05pt;mso-wrap-distance-top:0pt;mso-wrap-distance-bottom:0pt;margin-top:35.8pt;mso-position-vertical-relative:text;margin-left: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81760</wp:posOffset>
                      </wp:positionV>
                      <wp:extent cx="3510280" cy="68199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0280" cy="681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e careful </w:t>
                                  </w:r>
                                  <w:r>
                                    <w:rPr>
                                      <w:b/>
                                    </w:rPr>
                                    <w:t>not</w:t>
                                  </w:r>
                                  <w:r>
                                    <w:rPr/>
                                    <w:t xml:space="preserve"> to include the doorknob in your area calculation of the door. Likewise, the cut out circle in Eric’s painting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6.4pt;height:53.7pt;mso-wrap-distance-left:9.05pt;mso-wrap-distance-right:9.05pt;mso-wrap-distance-top:0pt;mso-wrap-distance-bottom:0pt;margin-top:108.8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 careful </w:t>
                            </w:r>
                            <w:r>
                              <w:rPr>
                                <w:b/>
                              </w:rPr>
                              <w:t>not</w:t>
                            </w:r>
                            <w:r>
                              <w:rPr/>
                              <w:t xml:space="preserve"> to include the doorknob in your area calculation of the door. Likewise, the cut out circle in Eric’s painting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935355</wp:posOffset>
                      </wp:positionV>
                      <wp:extent cx="893445" cy="30353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 = 1.5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23.9pt;mso-wrap-distance-left:9.05pt;mso-wrap-distance-right:9.05pt;mso-wrap-distance-top:0pt;mso-wrap-distance-bottom:0pt;margin-top:73.65pt;mso-position-vertical-relative:text;margin-left: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= 1.5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789305</wp:posOffset>
                      </wp:positionV>
                      <wp:extent cx="893445" cy="30353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 = 3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23.9pt;mso-wrap-distance-left:9.05pt;mso-wrap-distance-right:9.05pt;mso-wrap-distance-top:0pt;mso-wrap-distance-bottom:0pt;margin-top:62.15pt;mso-position-vertical-relative:text;margin-left:1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= 3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50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2) Yo</w:t>
            </w:r>
            <w:r>
              <w:rPr>
                <w:rFonts w:cs="Cambria" w:ascii="Cambria" w:hAnsi="Cambria"/>
                <w:color w:val="000000"/>
              </w:rPr>
              <w:t xml:space="preserve">u make a guitar pick that resembles an equilateral triangle with side lengths of 32 millimeters. What is h? (Assume BD is a </w:t>
            </w:r>
            <w:r>
              <w:rPr>
                <w:rFonts w:cs="Cambria" w:ascii="Cambria" w:hAnsi="Cambria"/>
                <w:b/>
                <w:color w:val="000000"/>
                <w:u w:val="single"/>
              </w:rPr>
              <w:t xml:space="preserve">  |  </w:t>
            </w:r>
            <w:r>
              <w:rPr>
                <w:rFonts w:cs="Cambria" w:ascii="Cambria" w:hAnsi="Cambria"/>
                <w:color w:val="000000"/>
              </w:rPr>
              <w:t xml:space="preserve"> bisector of AC) Write a Proof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490855</wp:posOffset>
                      </wp:positionV>
                      <wp:extent cx="1941195" cy="1743075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1195" cy="1743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56410" cy="1743075"/>
                                        <wp:effectExtent l="0" t="0" r="0" b="0"/>
                                        <wp:docPr id="3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6410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85pt;height:137.25pt;mso-wrap-distance-left:9.05pt;mso-wrap-distance-right:9.05pt;mso-wrap-distance-top:0pt;mso-wrap-distance-bottom:0pt;margin-top:38.65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6410" cy="1743075"/>
                                  <wp:effectExtent l="0" t="0" r="0" b="0"/>
                                  <wp:docPr id="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328295</wp:posOffset>
                      </wp:positionV>
                      <wp:extent cx="3510280" cy="1520825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0280" cy="152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nswer and </w:t>
                                  </w:r>
                                  <w:r>
                                    <w:rPr>
                                      <w:b/>
                                    </w:rPr>
                                    <w:t>Prove</w:t>
                                  </w:r>
                                  <w:r>
                                    <w:rPr/>
                                    <w:t xml:space="preserve"> the following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/>
                                    <w:t>a. What type of triangle is ∆ABC, ∆BDC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b. Compare your derived side lengths and make a general rule that describes the hypotenuse to leg relationship for ∆BDC. (Use the 45-45-90 theorem as a guide.) THINK RATIOS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6.4pt;height:119.75pt;mso-wrap-distance-left:9.05pt;mso-wrap-distance-right:9.05pt;mso-wrap-distance-top:0pt;mso-wrap-distance-bottom:0pt;margin-top:25.85pt;mso-position-vertical-relative:text;margin-left:-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swer and </w:t>
                            </w:r>
                            <w:r>
                              <w:rPr>
                                <w:b/>
                              </w:rPr>
                              <w:t>Prove</w:t>
                            </w:r>
                            <w:r>
                              <w:rPr/>
                              <w:t xml:space="preserve"> the following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a. What type of triangle is ∆ABC, ∆BDC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b. Compare your derived side lengths and make a general rule that describes the hypotenuse to leg relationship for ∆BDC. (Use the 45-45-90 theorem as a guide.) THINK RATIO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rain Teaser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have two buckets - one holds exactly 5 gallons and the other 3 gallons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can you measure out 4 gallons of water into the 5 gallon bucket ?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ssume that you have an unlimited supply of water and that there are no measurement markings of any kind on the buckets.)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1445895</wp:posOffset>
                </wp:positionH>
                <wp:positionV relativeFrom="paragraph">
                  <wp:posOffset>1926590</wp:posOffset>
                </wp:positionV>
                <wp:extent cx="553085" cy="15938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3.85pt;margin-top:151.7pt;width:43.5pt;height:1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361315</wp:posOffset>
                </wp:positionH>
                <wp:positionV relativeFrom="paragraph">
                  <wp:posOffset>3291840</wp:posOffset>
                </wp:positionV>
                <wp:extent cx="521335" cy="19113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45pt;margin-top:259.2pt;width:41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61315</wp:posOffset>
                </wp:positionH>
                <wp:positionV relativeFrom="paragraph">
                  <wp:posOffset>2734310</wp:posOffset>
                </wp:positionV>
                <wp:extent cx="521335" cy="15938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45pt;margin-top:215.3pt;width:41pt;height:1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1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28:00Z</dcterms:created>
  <dc:creator>Elizabeth Yarrington</dc:creator>
  <dc:description/>
  <cp:keywords/>
  <dc:language>en-US</dc:language>
  <cp:lastModifiedBy>Walden, Victoria</cp:lastModifiedBy>
  <cp:lastPrinted>2013-01-16T21:38:00Z</cp:lastPrinted>
  <dcterms:modified xsi:type="dcterms:W3CDTF">2013-01-18T17:37:00Z</dcterms:modified>
  <cp:revision>33</cp:revision>
  <dc:subject/>
  <dc:title/>
</cp:coreProperties>
</file>